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及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一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感應耦合電漿原子發射光譜儀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套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感應耦合電漿原子發射光譜儀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套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9-04-29T09:49:00Z</dcterms:modified>
  <cp:revision>34</cp:revision>
  <dc:subject/>
  <dc:title>                                                                                          </dc:title>
</cp:coreProperties>
</file>